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53357324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71411275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06430271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8714908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