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2280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9097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31116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26382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