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7338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41424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231752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01598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