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56939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19943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62180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04568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