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21021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01447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