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3147544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3745254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2573683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6019571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