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465287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86766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383679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698665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