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3641952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0340066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