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05231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13463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37230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98371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