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032720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54768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1217803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3166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