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60868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372439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772831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0534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