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63915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4857855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