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38691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3869116"/>
            <w:bookmarkStart w:id="1" w:name="__Fieldmark__0_20638691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