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757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380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019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830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