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0405048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8616935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9790345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