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5743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26786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9163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88954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