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200865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144471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547802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3451397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