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8111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973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0853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221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