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968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702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509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3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