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36446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82266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38395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83197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