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5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590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006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111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