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727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733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1248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188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