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0726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3778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7625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2982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