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5030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76472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26856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3743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