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465789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105616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771757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82606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