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60486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3457010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7559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3344826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