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597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163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632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694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