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82609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98998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07503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95886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