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68581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01555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873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13145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