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10519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05347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48344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63304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