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388103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77102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66903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31080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