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32483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878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09601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981739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